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tn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Jõgeva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Võru maakond Võru vald Võlsi kül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2362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ST-MIIL-413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53F161FD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DB7A18" w:rsidRPr="00DB7A18"&gt;&lt;w:rPr&gt;&lt;w:noProof/&gt;&lt;w:sz w:val="18"/&gt;&lt;w:szCs w:val="18"/&gt;&lt;/w:rPr&gt;&lt;w:t&gt;Võru maakond, Võru vald, Võlsi kü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1FA5004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&lt;/w:t&gt;&lt;/w:r&gt;&lt;w:r w:rsidR="00DB7A18"&gt;&lt;w:rPr&gt;&lt;w:rFonts w:ascii="Roboto" w:hAnsi="Roboto"/&gt;&lt;w:color w:val="2C2C2C"/&gt;&lt;w:sz w:val="20"/&gt;&lt;w:szCs w:val="20"/&gt;&lt;w:shd w:val="clear" w:color="auto" w:fill="FFFFFF"/&gt;&lt;/w:rPr&gt;&lt;w:t xml:space="preserve"&gt; 25216&lt;/w:t&gt;&lt;/w:r&gt;&lt;w:r w:rsidRPr="00317FEC"&gt;&lt;w:rPr&gt;&lt;w:noProof/&gt;&lt;w:sz w:val="18"/&gt;&lt;w:szCs w:val="18"/&gt;&lt;/w:rPr&gt;&lt;w:t xml:space="preserve"&gt;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A2D39" w:rsidRPr="00FA2D39"&gt;&lt;w:rPr&gt;&lt;w:noProof/&gt;&lt;w:sz w:val="18"/&gt;&lt;w:szCs w:val="18"/&gt;&lt;/w:rPr&gt;&lt;w:t&gt;Kubja-Roosisaare tee&lt;/w:t&gt;&lt;/w:r&gt;&lt;w:r w:rsidR="00FA2D39" w:rsidRPr="00FA2D39"&gt;&lt;w:rPr&gt;&lt;w:noProof/&gt;&lt;w:sz w:val="18"/&gt;&lt;w:szCs w:val="18"/&gt;&lt;/w:rPr&gt;&lt;w:t xml:space="preserve"&gt; &lt;/w:t&gt;&lt;/w:r&gt;&lt;w:r w:rsidR="00DB7A18"&gt;&lt;w:rPr&gt;&lt;w:noProof/&gt;&lt;w:sz w:val="18"/&gt;&lt;w:szCs w:val="18"/&gt;&lt;/w:rPr&gt;&lt;w:t&gt;(&lt;/w:t&gt;&lt;/w:r&gt;&lt;w:r w:rsidR="00DB7A18" w:rsidRPr="00DB7A18"&gt;&lt;w:rPr&gt;&lt;w:noProof/&gt;&lt;w:sz w:val="18"/&gt;&lt;w:szCs w:val="18"/&gt;&lt;/w:rPr&gt;&lt;w:t&gt;91804:001:0084&lt;/w:t&gt;&lt;/w:r&gt;&lt;w:r w:rsidR="00DB7A18"&gt;&lt;w:rPr&gt;&lt;w:noProof/&gt;&lt;w:sz w:val="18"/&gt;&lt;w:szCs w:val="18"/&gt;&lt;/w:rPr&gt;&lt;w:t xml:space="preserve"&gt;) &lt;/w:t&gt;&lt;/w:r&gt;&lt;w:r w:rsidRPr="00317FEC"&gt;&lt;w:rPr&gt;&lt;w:noProof/&gt;&lt;w:sz w:val="18"/&gt;&lt;w:szCs w:val="18"/&gt;&lt;/w:rPr&gt;&lt;w:t xml:space="preserve"&gt;km &lt;/w:t&gt;&lt;/w:r&gt;&lt;w:r w:rsidR="00DB7A18"&gt;&lt;w:rPr&gt;&lt;w:noProof/&gt;&lt;w:sz w:val="18"/&gt;&lt;w:szCs w:val="18"/&gt;&lt;/w:rPr&gt;&lt;w:t&gt;0,02 ja 0,93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64B7D952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="00DB7A18"&gt;&lt;w:rPr&gt;&lt;w:noProof/&gt;&lt;w:sz w:val="18"/&gt;&lt;w:szCs w:val="18"/&gt;&lt;/w:rPr&gt;&lt;w:t xml:space="preserve"&gt;67 &lt;/w:t&gt;&lt;/w:r&gt;&lt;w:r w:rsidR="00FA2D39" w:rsidRPr="00FA2D39"&gt;&lt;w:rPr&gt;&lt;w:noProof/&gt;&lt;w:sz w:val="18"/&gt;&lt;w:szCs w:val="18"/&gt;&lt;/w:rPr&gt;&lt;w:t&gt;Võru-Mõniste-Valga tee&lt;/w:t&gt;&lt;/w:r&gt;&lt;w:r w:rsidR="00FA2D39" w:rsidRPr="00FA2D39"&gt;&lt;w:rPr&gt;&lt;w:noProof/&gt;&lt;w:sz w:val="18"/&gt;&lt;w:szCs w:val="18"/&gt;&lt;/w:rPr&gt;&lt;w:t xml:space="preserve"&gt; &lt;/w:t&gt;&lt;/w:r&gt;&lt;w:r w:rsidR="00DB7A18"&gt;&lt;w:rPr&gt;&lt;w:noProof/&gt;&lt;w:sz w:val="18"/&gt;&lt;w:szCs w:val="18"/&gt;&lt;/w:rPr&gt;&lt;w:t xml:space="preserve"&gt;(91804:001:1110) &lt;/w:t&gt;&lt;/w:r&gt;&lt;w:r w:rsidRPr="00B73CD1"&gt;&lt;w:rPr&gt;&lt;w:noProof/&gt;&lt;w:sz w:val="18"/&gt;&lt;w:szCs w:val="18"/&gt;&lt;w:lang w:val="fi-FI"/&gt;&lt;/w:rPr&gt;&lt;w:t xml:space="preserve"&gt;km &lt;/w:t&gt;&lt;/w:r&gt;&lt;w:r w:rsidR="00DB7A18"&gt;&lt;w:rPr&gt;&lt;w:noProof/&gt;&lt;w:sz w:val="18"/&gt;&lt;w:szCs w:val="18"/&gt;&lt;w:lang w:val="fi-FI"/&gt;&lt;/w:rPr&gt;&lt;w:t&gt;3,44-3,61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632054D6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DB7A18" w:rsidRPr="00DB7A18"&gt;&lt;w:rPr&gt;&lt;w:noProof/&gt;&lt;w:sz w:val="18"/&gt;&lt;w:szCs w:val="18"/&gt;&lt;/w:rPr&gt;&lt;w:t&gt;nr 25216&lt;/w:t&gt;&lt;/w:r&gt;&lt;w:r w:rsidR="00FA2D39"&gt;&lt;w:t xml:space="preserve"&gt; &lt;/w:t&gt;&lt;/w:r&gt;&lt;w:r w:rsidR="00FA2D39" w:rsidRPr="00FA2D39"&gt;&lt;w:rPr&gt;&lt;w:noProof/&gt;&lt;w:sz w:val="18"/&gt;&lt;w:szCs w:val="18"/&gt;&lt;/w:rPr&gt;&lt;w:t&gt;Kubja-Roosisaare tee&lt;/w:t&gt;&lt;/w:r&gt;&lt;w:r w:rsidR="00FA2D39"&gt;&lt;w:rPr&gt;&lt;w:noProof/&gt;&lt;w:sz w:val="18"/&gt;&lt;w:szCs w:val="18"/&gt;&lt;/w:rPr&gt;&lt;w:t xml:space="preserve"&gt; &lt;/w:t&gt;&lt;/w:r&gt;&lt;w:r w:rsidR="00DB7A18" w:rsidRPr="00DB7A18"&gt;&lt;w:rPr&gt;&lt;w:noProof/&gt;&lt;w:sz w:val="18"/&gt;&lt;w:szCs w:val="18"/&gt;&lt;/w:rPr&gt;&lt;w:t xml:space="preserve"&gt; (91804:001:0084)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&lt;/w:t&gt;&lt;/w:r&gt;&lt;w:r w:rsidR="00DB7A18"&gt;&lt;w:rPr&gt;&lt;w:noProof/&gt;&lt;w:sz w:val="18"/&gt;&lt;w:szCs w:val="18"/&gt;&lt;/w:rPr&gt;&lt;w:t xml:space="preserve"&gt; 0,02-0,98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6E459508" w:rsidR="00D5418F" w:rsidRPr="00DB7A18" w:rsidRDefault="00D5418F" w:rsidP="00D5418F"&gt;&lt;w:pPr&gt;&lt;w:rPr&gt;&lt;w:rFonts w:eastAsia="Arial Unicode MS"/&gt;&lt;w:noProof/&gt;&lt;w:sz w:val="22"/&gt;&lt;w:szCs w:val="20"/&gt;&lt;/w:rPr&gt;&lt;/w:pPr&gt;&lt;w:r w:rsidRPr="00DB7A18"&gt;&lt;w:rPr&gt;&lt;w:noProof/&gt;&lt;w:sz w:val="22"/&gt;&lt;w:szCs w:val="22"/&gt;&lt;w:lang w:val="fi-FI"/&gt;&lt;/w:rPr&gt;&lt;w:t&gt; &lt;/w:t&gt;&lt;/w:r&gt;&lt;w:r w:rsidR="00DB7A18" w:rsidRPr="00DB7A18"&gt;&lt;w:rPr&gt;&lt;w:noProof/&gt;&lt;w:sz w:val="22"/&gt;&lt;w:szCs w:val="22"/&gt;&lt;/w:rPr&gt;&lt;w:t&gt;Multitoru paigaldamine pnnasesse, millesse puhutakse optiline kaabel&lt;/w:t&gt;&lt;/w:r&gt;&lt;w:r w:rsidR="00E1435F"&gt;&lt;w:rPr&gt;&lt;w:noProof/&gt;&lt;w:sz w:val="22"/&gt;&lt;w:szCs w:val="22"/&gt;&lt;/w:rPr&gt;&lt;w:t&gt;, ELASA kaevu asendamine ja Opto plastkaevu paigaldamine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06345F2E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DB7A18"&gt;&lt;w:rPr&gt;&lt;w:rFonts w:eastAsia="Arial Unicode MS"/&gt;&lt;w:noProof/&gt;&lt;w:sz w:val="22"/&gt;&lt;w:szCs w:val="20"/&gt;&lt;/w:rPr&gt;&lt;w:t&gt;Tööde teostamine 2025. a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0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0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B7A18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114CE64D" w:rsidR="00DB7A18" w:rsidRDefault="00DB7A18" w:rsidP="00DB7A18"&gt;&lt;w:pPr&gt;&lt;w:rPr&gt;&lt;w:rFonts w:eastAsia="Arial Unicode MS"/&gt;&lt;w:noProof/&gt;&lt;w:sz w:val="22"/&gt;&lt;w:szCs w:val="20"/&gt;&lt;/w:rPr&gt;&lt;/w:pPr&gt;&lt;w:r w:rsidRPr="0058368D"&gt;&lt;w:rPr&gt;&lt;w:noProof/&gt;&lt;w:sz w:val="22"/&gt;&lt;w:szCs w:val="22"/&gt;&lt;w:lang w:val="fi-FI"/&gt;&lt;/w:rPr&gt;&lt;w:t xml:space="preserve"&gt;  &lt;/w:t&gt;&lt;/w:r&gt;&lt;w:r w:rsidRPr="0058368D"&gt;&lt;w:rPr&gt;&lt;w:noProof/&gt;&lt;w:sz w:val="22"/&gt;&lt;w:szCs w:val="22"/&gt;&lt;/w:rPr&gt;&lt;w:t xml:space="preserve"&gt; Puudub muu tehniliselt ning majanduslikult otstarbekam tehnovõrgu ehitamise võimalus.&lt;/w:t&gt;&lt;/w:r&gt;&lt;w:r&gt;&lt;w:rPr&gt;&lt;w:rFonts w:eastAsia="Arial Unicode MS"/&gt;&lt;w:noProof/&gt;&lt;w:sz w:val="22"/&gt;&lt;w:szCs w:val="20"/&gt;&lt;/w:rPr&gt;&lt;w:t xml:space="preserve"&gt; &lt;/w:t&gt;&lt;/w:r&gt;&lt;/w:p&gt;&lt;/w:tc&gt;&lt;/w:tr&gt;&lt;w:tr w:rsidR="00DB7A18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B7A18" w:rsidRDefault="00DB7A18" w:rsidP="00DB7A18"&gt;&lt;w:pPr&gt;&lt;w:rPr&gt;&lt;w:rFonts w:eastAsia="Arial Unicode MS"/&gt;&lt;w:noProof/&gt;&lt;w:sz w:val="22"/&gt;&lt;w:szCs w:val="20"/&gt;&lt;/w:rPr&gt;&lt;/w:pPr&gt;&lt;/w:p&gt;&lt;/w:tc&gt;&lt;/w:tr&gt;&lt;w:tr w:rsidR="00DB7A18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B7A18" w:rsidRDefault="00DB7A18" w:rsidP="00DB7A18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B7A18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B7A18" w:rsidRDefault="00DB7A18" w:rsidP="00DB7A18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1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1"/&gt;&lt;/w:p&gt;&lt;/w:tc&gt;&lt;/w:tr&gt;&lt;w:tr w:rsidR="00DB7A18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B7A18" w:rsidRDefault="00DB7A18" w:rsidP="00DB7A18"&gt;&lt;w:pPr&gt;&lt;w:rPr&gt;&lt;w:noProof/&gt;&lt;w:sz w:val="22"/&gt;&lt;w:szCs w:val="20"/&gt;&lt;/w:rPr&gt;&lt;/w:pPr&gt;&lt;/w:p&gt;&lt;/w:tc&gt;&lt;/w:tr&gt;&lt;w:tr w:rsidR="00DB7A18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B7A18" w:rsidRDefault="00DB7A18" w:rsidP="00DB7A18"&gt;&lt;w:pPr&gt;&lt;w:rPr&gt;&lt;w:rFonts w:eastAsia="Arial Unicode MS"/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B7A18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B7A18" w:rsidRDefault="00DB7A18" w:rsidP="00DB7A18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B7A18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B7A18" w:rsidRDefault="00DB7A18" w:rsidP="00DB7A18"&gt;&lt;w:pPr&gt;&lt;w:rPr&gt;&lt;w:noProof/&gt;&lt;w:sz w:val="22"/&gt;&lt;w:szCs w:val="20"/&gt;&lt;/w:rPr&gt;&lt;/w:pPr&gt;&lt;/w:p&gt;&lt;/w:tc&gt;&lt;/w:tr&gt;&lt;w:tr w:rsidR="00DB7A18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B7A18" w:rsidRDefault="00DB7A18" w:rsidP="00DB7A18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B7A18" w:rsidRDefault="00DB7A18" w:rsidP="00DB7A18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B7A18" w:rsidRDefault="00DB7A18" w:rsidP="00DB7A1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Asta Jõeluht&lt;/w:t&gt;&lt;/w:r&gt;&lt;/w:p&gt;&lt;/w:tc&gt;&lt;/w:tr&gt;&lt;w:tr w:rsidR="00DB7A18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B7A18" w:rsidRPr="00C5207C" w:rsidRDefault="00DB7A18" w:rsidP="00DB7A18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B7A18" w:rsidRDefault="00DB7A18" w:rsidP="00DB7A1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B7A18" w:rsidRDefault="00DB7A18" w:rsidP="00DB7A18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B7A18" w:rsidRDefault="00DB7A18" w:rsidP="00DB7A18"&gt;&lt;w:pPr&gt;&lt;w:rPr&gt;&lt;w:rFonts w:eastAsia="Arial Unicode MS"/&gt;&lt;w:noProof/&gt;&lt;w:sz w:val="20"/&gt;&lt;w:szCs w:val="20"/&gt;&lt;/w:rPr&gt;&lt;/w:pPr&gt;&lt;/w:p&gt;&lt;/w:tc&gt;&lt;/w:tr&gt;&lt;w:tr w:rsidR="00DB7A18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B7A18" w:rsidRDefault="00DB7A18" w:rsidP="00DB7A1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0744296A" w:rsidR="00DB7A18" w:rsidRDefault="00DB7A18" w:rsidP="00DB7A18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 w:rsidR="00FA2D39"&gt;&lt;w:rPr&gt;&lt;w:noProof/&gt;&lt;w:sz w:val="22"/&gt;&lt;w:szCs w:val="20"/&gt;&lt;/w:rPr&gt;&lt;w:t&gt;06.01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72EC3A8D" w14:textId="77777777" w:rsidR="00CE1EF6" w:rsidRDefault="00CE1EF6" w:rsidP="00B87124"&gt;&lt;w:r&gt;&lt;w:separator/&gt;&lt;/w:r&gt;&lt;/w:p&gt;&lt;/w:footnote&gt;&lt;w:footnote w:type="continuationSeparator" w:id="0"&gt;&lt;w:p w14:paraId="70640661" w14:textId="77777777" w:rsidR="00CE1EF6" w:rsidRDefault="00CE1EF6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182F610C" w14:textId="77777777" w:rsidR="00CE1EF6" w:rsidRDefault="00CE1EF6" w:rsidP="00B87124"&gt;&lt;w:r&gt;&lt;w:separator/&gt;&lt;/w:r&gt;&lt;/w:p&gt;&lt;/w:endnote&gt;&lt;w:endnote w:type="continuationSeparator" w:id="0"&gt;&lt;w:p w14:paraId="6DB9484C" w14:textId="77777777" w:rsidR="00CE1EF6" w:rsidRDefault="00CE1EF6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2233E4"/&gt;&lt;w:rsid w:val="00236660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83C67"/&gt;&lt;w:rsid w:val="0028452F"/&gt;&lt;w:rsid w:val="002F1682"/&gt;&lt;w:rsid w:val="00317FEC"/&gt;&lt;w:rsid w:val="003A3D59"/&gt;&lt;w:rsid w:val="003F5B77"/&gt;&lt;w:rsid w:val="003F7CF0"/&gt;&lt;w:rsid w:val="00463205"/&gt;&lt;w:rsid w:val="004955F1"/&gt;&lt;w:rsid w:val="00497B30"/&gt;&lt;w:rsid w:val="005114EA"/&gt;&lt;w:rsid w:val="0051245F"/&gt;&lt;w:rsid w:val="00537F73"/&gt;&lt;w:rsid w:val="00565F77"/&gt;&lt;w:rsid w:val="005B59EA"/&gt;&lt;w:rsid w:val="006340C5"/&gt;&lt;w:rsid w:val="006D663D"/&gt;&lt;w:rsid w:val="00705435"/&gt;&lt;w:rsid w:val="007276A6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656A3"/&gt;&lt;w:rsid w:val="00983C6E"/&gt;&lt;w:rsid w:val="00A010BD"/&gt;&lt;w:rsid w:val="00A22B1A"/&gt;&lt;w:rsid w:val="00AB5CF0"/&gt;&lt;w:rsid w:val="00AD4E10"/&gt;&lt;w:rsid w:val="00B56B9E"/&gt;&lt;w:rsid w:val="00B72092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CE1EF6"/&gt;&lt;w:rsid w:val="00D0716E"/&gt;&lt;w:rsid w:val="00D51EF9"/&gt;&lt;w:rsid w:val="00D5418F"/&gt;&lt;w:rsid w:val="00DB6EF9"/&gt;&lt;w:rsid w:val="00DB72D0"/&gt;&lt;w:rsid w:val="00DB7A18"/&gt;&lt;w:rsid w:val="00E055A8"/&gt;&lt;w:rsid w:val="00E1435F"/&gt;&lt;w:rsid w:val="00EB7BEB"/&gt;&lt;w:rsid w:val="00ED20F3"/&gt;&lt;w:rsid w:val="00EF027A"/&gt;&lt;w:rsid w:val="00F22F56"/&gt;&lt;w:rsid w:val="00F335AA"/&gt;&lt;w:rsid w:val="00F71E24"/&gt;&lt;w:rsid w:val="00F939C8"/&gt;&lt;w:rsid w:val="00F970C9"/&gt;&lt;w:rsid w:val="00FA1BED"/&gt;&lt;w:rsid w:val="00FA2D3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6cid w16 w16cex w16sdtdh w16sdtfl w16du"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Roboto"&gt;&lt;w:panose1 w:val="02000000000000000000"/&gt;&lt;w:charset w:val="00"/&gt;&lt;w:family w:val="auto"/&gt;&lt;w:pitch w:val="variable"/&gt;&lt;w:sig w:usb0="E0000AFF" w:usb1="5000217F" w:usb2="00000021" w:usb3="00000000" w:csb0="0000019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9&lt;/cp:revision&gt;&lt;cp:lastPrinted&gt;2007-05-24T06:29:00Z&lt;/cp:lastPrinted&gt;&lt;dcterms:created xsi:type="dcterms:W3CDTF"&gt;2023-09-19T07:44:00Z&lt;/dcterms:created&gt;&lt;dcterms:modified xsi:type="dcterms:W3CDTF"&gt;2025-01-04T13:3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38&lt;/TotalTime&gt;&lt;Pages&gt;1&lt;/Pages&gt;&lt;Words&gt;323&lt;/Words&gt;&lt;Characters&gt;1876&lt;/Characters&gt;&lt;Application&gt;Microsoft Office Word&lt;/Application&gt;&lt;DocSecurity&gt;0&lt;/DocSecurity&gt;&lt;Lines&gt;15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19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